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Unit 1: Matter, Chemical Trends &amp; Chemical Bonding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300"/>
        <w:gridCol w:w="1567"/>
        <w:gridCol w:w="1673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Lesson #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opic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ext Ref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HW</w:t>
            </w:r>
          </w:p>
        </w:tc>
      </w:tr>
      <w:tr>
        <w:trPr>
          <w:trHeight w:val="27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Intro to class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Intro to Chem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-Warm up activity with estimation, inference, quantitative analysis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- Review: naming &amp; writing formulas, balancing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 15-16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hapter Rev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9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- The Atom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Atomic structure and chemical notation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Determining the number of protons, neutrons &amp; electrons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subatomic particles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- Discuss isotopes 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 34-35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 36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 36-39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 38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30480</wp:posOffset>
                      </wp:positionV>
                      <wp:extent cx="117475" cy="798830"/>
                      <wp:effectExtent l="0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360" cy="798840"/>
                              </a:xfrm>
                              <a:custGeom>
                                <a:avLst/>
                                <a:gdLst>
                                  <a:gd name="textAreaLeft" fmla="*/ 0 w 66600"/>
                                  <a:gd name="textAreaRight" fmla="*/ 24120 w 66600"/>
                                  <a:gd name="textAreaTop" fmla="*/ 11520 h 452880"/>
                                  <a:gd name="textAreaBottom" fmla="*/ 441360 h 4528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-5.4pt;margin-top:2.4pt;width:9.2pt;height:62.8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 Narrow" w:cs="Arial Narrow" w:ascii="Arial Narrow" w:hAnsi="Arial Narrow"/>
                <w:b/>
              </w:rPr>
              <w:t xml:space="preserve">    </w:t>
            </w:r>
            <w:r>
              <w:rPr>
                <w:rFonts w:cs="Arial Narrow" w:ascii="Arial Narrow" w:hAnsi="Arial Narrow"/>
                <w:b/>
              </w:rPr>
              <w:t>Pg. 37 #1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   </w:t>
            </w:r>
            <w:r>
              <w:rPr>
                <w:rFonts w:cs="Arial Narrow" w:ascii="Arial Narrow" w:hAnsi="Arial Narrow"/>
                <w:b/>
              </w:rPr>
              <w:t>p.  39 #1-5</w:t>
            </w:r>
          </w:p>
        </w:tc>
      </w:tr>
      <w:tr>
        <w:trPr>
          <w:trHeight w:val="558" w:hRule="atLeast"/>
        </w:trPr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3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Review Bohr-Rutherford &amp; Lewis Dot diagrams</w:t>
            </w:r>
          </w:p>
        </w:tc>
        <w:tc>
          <w:tcPr>
            <w:tcW w:w="1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 42-47</w:t>
            </w:r>
          </w:p>
        </w:tc>
        <w:tc>
          <w:tcPr>
            <w:tcW w:w="167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 46 #3-6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 47 #1-1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- Classification of elements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Derive trends from Bohr-Rutherford diagrams: ion charge, valence electrons, # of orbits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Models of the atom reading &amp; ask students to fill out comparison chart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Ask students to read trends on electronegativity, electron affinity, atomic radius &amp; ionization energy in preparation for tomorrow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p. 41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(refer back)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p. 43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(refer back)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g. 42 #2</w:t>
            </w:r>
          </w:p>
        </w:tc>
      </w:tr>
      <w:tr>
        <w:trPr>
          <w:trHeight w:val="6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- Trends (atomic radius, ionization energy, electron affinity, electronegativity)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 52-6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 52 #7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 55 #8-9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3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ect. Rev.</w:t>
            </w:r>
          </w:p>
        </w:tc>
        <w:tc>
          <w:tcPr>
            <w:tcW w:w="16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 60 #1-5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3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h. 2 Rev</w:t>
            </w:r>
          </w:p>
        </w:tc>
        <w:tc>
          <w:tcPr>
            <w:tcW w:w="167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 61 #1-13,2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Trends (+walk-about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Graphings trends (assignment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- Review questions on trends &amp; application questions (+call kids up individually and ask questions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 61-6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19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- Quiz: Periodic Trends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3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- Bonding and Electronegativity</w:t>
            </w:r>
          </w:p>
        </w:tc>
        <w:tc>
          <w:tcPr>
            <w:tcW w:w="1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 67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 70-72</w:t>
            </w:r>
          </w:p>
        </w:tc>
        <w:tc>
          <w:tcPr>
            <w:tcW w:w="16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 74 #1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3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ect. Rev.</w:t>
            </w:r>
          </w:p>
        </w:tc>
        <w:tc>
          <w:tcPr>
            <w:tcW w:w="167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 74 #1-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Ionic Bonding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 67, 69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 75-7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 76 #2-3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 78 #4-5</w:t>
            </w:r>
          </w:p>
        </w:tc>
      </w:tr>
      <w:tr>
        <w:trPr>
          <w:trHeight w:val="6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Covalent bonding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 69-70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 81-8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 81 #6-7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 82 #8-10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165" w:hRule="atLeast"/>
        </w:trPr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3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ect. Rev.</w:t>
            </w:r>
          </w:p>
        </w:tc>
        <w:tc>
          <w:tcPr>
            <w:tcW w:w="167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p. 84 #1-6</w:t>
            </w:r>
          </w:p>
        </w:tc>
      </w:tr>
      <w:tr>
        <w:trPr>
          <w:trHeight w:val="80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Polar Covalent Bonds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p. 72-74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(refer back to)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 85-88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 86 # 11-13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5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</w:rPr>
              <w:t>- Molecular Shapes</w:t>
            </w:r>
          </w:p>
          <w:p>
            <w:pPr>
              <w:pStyle w:val="Normal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- Polar &amp; Non-Polar molecules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 88-9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 94 # 1-8</w:t>
            </w:r>
          </w:p>
        </w:tc>
      </w:tr>
      <w:tr>
        <w:trPr>
          <w:trHeight w:val="278" w:hRule="atLeast"/>
        </w:trPr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3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 xml:space="preserve">- Intermolecular forces </w:t>
            </w:r>
          </w:p>
        </w:tc>
        <w:tc>
          <w:tcPr>
            <w:tcW w:w="1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 83</w:t>
            </w:r>
          </w:p>
        </w:tc>
        <w:tc>
          <w:tcPr>
            <w:tcW w:w="167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- Model building activity 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 9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Bonding review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- Writing formulas and naming binary ionic, multivalent metals &amp; molecular compounds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 95-97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 10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 97 #14-15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 99 #16-17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 105 #24</w:t>
            </w:r>
          </w:p>
        </w:tc>
      </w:tr>
      <w:tr>
        <w:trPr>
          <w:trHeight w:val="106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Writing formulas and naming oxyanions,hydrides, hydrates, polyatomic compounds &amp; acids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 97-103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 100 #18-19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 103 #20-21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 104 #22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 105 #23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3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ect. Rev.</w:t>
            </w:r>
          </w:p>
        </w:tc>
        <w:tc>
          <w:tcPr>
            <w:tcW w:w="167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 106 #1-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In-class assessment of naming/writing formulas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Review of unit one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 154-15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elect. Problems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- Unit 1 Test: The Atom, Trends, Bonding, Nomenclature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0"/>
          <w:szCs w:val="20"/>
        </w:rPr>
      </w:pPr>
      <w:r>
        <w:rPr>
          <w:rFonts w:cs="Arial Narrow" w:ascii="Arial Narrow" w:hAnsi="Arial Narrow"/>
          <w:b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Black" w:hAnsi="Arial Black" w:cs="Arial Black"/>
      </w:rPr>
    </w:pPr>
    <w:r>
      <w:rPr>
        <w:rFonts w:cs="Arial Black" w:ascii="Arial Black" w:hAnsi="Arial Black"/>
      </w:rPr>
      <w:t>Grade 11U Chemistry</w:t>
    </w:r>
  </w:p>
  <w:p>
    <w:pPr>
      <w:pStyle w:val="Header"/>
      <w:rPr>
        <w:rFonts w:ascii="Arial Black" w:hAnsi="Arial Black" w:cs="Times New Roman"/>
        <w:sz w:val="20"/>
        <w:szCs w:val="20"/>
        <w:lang w:val="en-CA"/>
      </w:rPr>
    </w:pPr>
    <w:r>
      <w:rPr>
        <w:rFonts w:cs="Times New Roman" w:ascii="Arial Black" w:hAnsi="Arial Black"/>
        <w:sz w:val="20"/>
        <w:szCs w:val="20"/>
        <w:lang w:val="en-CA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20:39:00Z</dcterms:created>
  <dc:creator>Natalya</dc:creator>
  <dc:description/>
  <cp:keywords/>
  <dc:language>en-US</dc:language>
  <cp:lastModifiedBy>Natalya</cp:lastModifiedBy>
  <dcterms:modified xsi:type="dcterms:W3CDTF">2011-09-12T20:40:00Z</dcterms:modified>
  <cp:revision>1</cp:revision>
  <dc:subject/>
  <dc:title>Unit 1: Matter, Chemical Trends &amp; Chemical Bonding</dc:title>
</cp:coreProperties>
</file>